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интегрированное заняти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едней групп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общение и закрепление знаний у детей средней группы по пройденному материалу за учебный год через организацию различных видов деятельности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уч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111111"/>
          <w:sz w:val="28"/>
          <w:szCs w:val="28"/>
          <w:shd w:fill="FFFFFF" w:val="clear"/>
        </w:rPr>
        <w:t> закреплять знания о цифрах от 1 до 5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uto" w:line="276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- закреплять знание о геометрических фигурах 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умение соотносить цифру с количеством предметов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закрепление умения употреблять обобщающие слова;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закреплять умение делить слова на слоги; 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ширять словарный объём детей;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вивать логическое мышле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моторику рук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ыв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любознательность, наблюдательност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взаимовыручку, самостоятельность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 НОД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сегодня к нам пришли гости. Давайте поздороваемся с ними и встанем в кру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ind w:firstLine="357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(Дети здороваются и встают в круг).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Собрались все дети в круг,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Я – твой друг и ты – мой друг.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месте за руки возьмемся</w:t>
      </w:r>
    </w:p>
    <w:p>
      <w:pPr>
        <w:pStyle w:val="Style16"/>
        <w:shd w:fill="FFFFFF" w:val="clear"/>
        <w:spacing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И друг другу улыбнемся!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i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Ребята, как называется наша группа? (Светлячки)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, наша группа называется «Светлячки». Целый год вы ходили в среднюю группу, здесь вы повзрослели, поумнели,  и наконец-то  нам нужно переходить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таршую группу.</w:t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хотите перейти в старшую группу? (д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76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>А пойдём через волшебную  дверь….</w:t>
      </w:r>
    </w:p>
    <w:p>
      <w:pPr>
        <w:pStyle w:val="Normal"/>
        <w:shd w:fill="FFFFFF" w:val="clear"/>
        <w:spacing w:lineRule="auto" w:line="276"/>
        <w:rPr>
          <w:rStyle w:val="Appleconvertedspac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hd w:fill="FFFFFF" w:val="clear"/>
        </w:rPr>
      </w:pPr>
      <w:r>
        <w:rPr>
          <w:rStyle w:val="Appleconvertedspace"/>
          <w:i/>
          <w:color w:val="000000"/>
          <w:u w:val="single"/>
          <w:shd w:fill="FFFFFF" w:val="clear"/>
        </w:rPr>
        <w:t xml:space="preserve">Слайд 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</w:rPr>
        <w:t>(Закрытая дверь)</w:t>
      </w:r>
    </w:p>
    <w:p>
      <w:pPr>
        <w:pStyle w:val="Normal"/>
        <w:shd w:fill="FFFFFF" w:val="clear"/>
        <w:spacing w:lineRule="auto" w:line="276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Ой, что это? Закрытая дверь. Как же мы сможем попасть в старшую группу?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(вносят письмо от Светлячка)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авайте прочитаем письмо: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«Дорогие ребята,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если вы хотите, чтобы для вас открылась дверь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в старшую группу, вам необходимо показать свои знания и выполнить задания, которые находятся в этом конверте. 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Когда вы успешно выполните все задания, для вас не только откроется дверь в старшую группу, но вы от меня еще получите сладкий сюрприз.</w:t>
      </w:r>
    </w:p>
    <w:p>
      <w:pPr>
        <w:pStyle w:val="Normal"/>
        <w:shd w:fill="FFFFFF" w:val="clear"/>
        <w:spacing w:lineRule="auto" w:line="276"/>
        <w:rPr/>
      </w:pPr>
      <w:r>
        <w:rPr>
          <w:i/>
          <w:color w:val="000000"/>
          <w:sz w:val="28"/>
          <w:szCs w:val="28"/>
          <w:shd w:fill="FFFFFF" w:val="clear"/>
        </w:rPr>
        <w:t>Удачи вам!  Ваш Светлячок»</w:t>
      </w:r>
    </w:p>
    <w:p>
      <w:pPr>
        <w:pStyle w:val="Normal"/>
        <w:shd w:fill="FFFFFF" w:val="clear"/>
        <w:spacing w:lineRule="auto" w:line="27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вы согласны выполнить задания Светлячка? Тогда начинаем!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дети садятся за столы)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1 задание «Сосчитай предмет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читайте предметы на карточке и обозначьте количество предметов цифрой.</w:t>
      </w:r>
      <w:r>
        <w:rPr>
          <w:i/>
          <w:sz w:val="28"/>
          <w:szCs w:val="28"/>
        </w:rPr>
        <w:t xml:space="preserve"> (дети пересчитывают предметы и приклеивают рядом нужную цифру). </w:t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2 задание «Расставь цифры по порядку»</w:t>
      </w:r>
    </w:p>
    <w:p>
      <w:pPr>
        <w:pStyle w:val="Normal"/>
        <w:shd w:fill="FFFFFF" w:val="clear"/>
        <w:spacing w:lineRule="auto" w:line="276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Дети раскладывают цифры по порядку в пустые клеточки и приклеивают их.</w:t>
      </w:r>
    </w:p>
    <w:p>
      <w:pPr>
        <w:pStyle w:val="Normal"/>
        <w:shd w:fill="FFFFFF" w:val="clear"/>
        <w:spacing w:lineRule="auto" w:line="276"/>
        <w:rPr>
          <w:rStyle w:val="StrongEmphasis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3 задание «Геометрический ковер»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еобходимо правильно назвать геометрическую фигуру по месту расположения.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Какая фигура расположена в правом верхнем углу? (в левом нижнем углу, в центре и т.д.)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Appleconvertedspace"/>
          <w:bCs/>
          <w:color w:val="000000"/>
          <w:u w:val="single"/>
          <w:shd w:fill="FFFFFF" w:val="clear"/>
        </w:rPr>
      </w:pPr>
      <w:r>
        <w:rPr>
          <w:rStyle w:val="StrongEmphasis"/>
          <w:b w:val="false"/>
          <w:color w:val="000000"/>
          <w:u w:val="single"/>
          <w:shd w:fill="FFFFFF" w:val="clear"/>
        </w:rPr>
        <w:t>Слайд_Дверь чуть приоткрылась</w:t>
      </w:r>
    </w:p>
    <w:p>
      <w:pPr>
        <w:pStyle w:val="Normal"/>
        <w:shd w:fill="FFFFFF" w:val="clear"/>
        <w:spacing w:lineRule="auto" w:line="276"/>
        <w:jc w:val="center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4 задание «Поиграй-ка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Я думаю, вы хотите отдохнуть и немного подвигаться. Выходите из-за столов, слушайте слова песни и повторяйте за мной.</w:t>
      </w:r>
    </w:p>
    <w:p>
      <w:pPr>
        <w:pStyle w:val="Normal"/>
        <w:shd w:fill="FFFFFF" w:val="clear"/>
        <w:spacing w:lineRule="auto" w:line="276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5 задание «Узнай стихотворение по таблице»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кажите стихотворение по таблице.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>Слайд  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прель»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hd w:fill="FFFFFF" w:val="clear"/>
        </w:rPr>
        <w:t xml:space="preserve">                                                                         </w:t>
      </w:r>
      <w:r>
        <w:rPr>
          <w:rStyle w:val="StrongEmphasis"/>
          <w:b w:val="false"/>
          <w:color w:val="000000"/>
          <w:shd w:fill="FFFFFF" w:val="clear"/>
        </w:rPr>
        <w:t>А следующее стихотворение отгадают родители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  <w:shd w:fill="FFFFFF" w:val="clear"/>
        </w:rPr>
        <w:t xml:space="preserve">Слайд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Наша Таня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6 задание «Прочитай слоги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Дети смотрят на слайды и читают слоги из гласных букв.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лайд_  У  А (Кто так кричит? Ребенок) 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лайд_  А У (Где кричат АУ? В лесу) 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лайд_ И   А (Кто так кричит? Ослик) 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u w:val="single"/>
          <w:shd w:fill="FFFFFF" w:val="clear"/>
        </w:rPr>
        <w:t>Слайд_ Дверь чуть приоткрылась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спитатель: Ура! Дверь еще больше приоткрылась!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7 задание «Назови предметы одним словом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Дети должны назвать обобщающие слова: мебель, насекомые, деревья, овощи, фрукты, обувь, головные уборы.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Слайд_ Мебель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(делим слово на слоги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Насекомы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паук – это насекомое или нет?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Деревь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делим слово на слоги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Овощи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где растут овощи?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Фрукты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делим слово на слоги)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 xml:space="preserve">Слайд_Обув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делим слово на слоги)</w:t>
      </w:r>
    </w:p>
    <w:p>
      <w:pPr>
        <w:pStyle w:val="Normal"/>
        <w:shd w:fill="FFFFFF" w:val="clear"/>
        <w:spacing w:lineRule="auto" w:line="276"/>
        <w:rPr>
          <w:rStyle w:val="StrongEmphasis"/>
          <w:bCs w:val="false"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Слайд_Головные уборы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спитатель: Нам осталось выполнить еще одно задание.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8 задание «Сложи фигуру из счетных палочек по образцу»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i/>
          <w:color w:val="000000"/>
          <w:sz w:val="28"/>
          <w:szCs w:val="28"/>
        </w:rPr>
        <w:t>Дети за столами выкладывают фигуру из счетных палочек.</w:t>
        <w:br/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  <w:color w:val="000000"/>
          <w:u w:val="single"/>
          <w:shd w:fill="FFFFFF" w:val="clear"/>
        </w:rPr>
      </w:pPr>
      <w:r>
        <w:rPr>
          <w:rStyle w:val="StrongEmphasis"/>
          <w:b w:val="false"/>
          <w:color w:val="000000"/>
          <w:u w:val="single"/>
          <w:shd w:fill="FFFFFF" w:val="clear"/>
        </w:rPr>
        <w:t>Слайд_ Открытая дверь_ Дорога</w:t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от и открылась для нас дверь. Мы выполнили все задания светлячка. </w:t>
      </w:r>
    </w:p>
    <w:p>
      <w:pPr>
        <w:pStyle w:val="Normal"/>
        <w:shd w:fill="FFFFFF" w:val="clear"/>
        <w:spacing w:lineRule="auto" w:line="27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перь, мы можем со своими знаниями смело перейти в старшую группу!</w:t>
      </w:r>
    </w:p>
    <w:p>
      <w:pPr>
        <w:pStyle w:val="Style16"/>
        <w:shd w:fill="FFFFFF" w:val="clear"/>
        <w:spacing w:lineRule="auto" w:line="276" w:before="0" w:after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 теперь уже большие,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старшей группе ждут ребят.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частья, радости желаем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ля гостей и всех ребят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Понравилось выполнять задания? Какое задание было сложным для вас? Вы успешно справились со всеми заданиями Светлячка и поэтому заслужили от него </w:t>
      </w:r>
      <w:r>
        <w:rPr>
          <w:color w:val="000000"/>
          <w:sz w:val="28"/>
          <w:szCs w:val="28"/>
        </w:rPr>
        <w:t>сладкий подарок.</w:t>
      </w:r>
    </w:p>
    <w:p>
      <w:pPr>
        <w:pStyle w:val="Normal"/>
        <w:shd w:fill="FFFFFF" w:val="clear"/>
        <w:tabs>
          <w:tab w:val="clear" w:pos="708"/>
          <w:tab w:val="left" w:pos="7275" w:leader="none"/>
        </w:tabs>
        <w:spacing w:lineRule="auto" w:line="276"/>
        <w:jc w:val="right"/>
        <w:rPr/>
      </w:pPr>
      <w:r>
        <w:rPr>
          <w:i/>
          <w:color w:val="000000"/>
          <w:sz w:val="28"/>
          <w:szCs w:val="28"/>
        </w:rPr>
        <w:t>Раздача сладких призов.</w:t>
      </w:r>
    </w:p>
    <w:sectPr>
      <w:footerReference w:type="default" r:id="rId2"/>
      <w:type w:val="nextPage"/>
      <w:pgSz w:w="11906" w:h="16838"/>
      <w:pgMar w:left="1276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27:00Z</dcterms:created>
  <dc:creator>Алёна</dc:creator>
  <dc:description/>
  <cp:keywords/>
  <dc:language>en-US</dc:language>
  <cp:lastModifiedBy>RePack by Diakov</cp:lastModifiedBy>
  <cp:lastPrinted>2019-08-01T19:05:00Z</cp:lastPrinted>
  <dcterms:modified xsi:type="dcterms:W3CDTF">2019-08-01T14:06:00Z</dcterms:modified>
  <cp:revision>24</cp:revision>
  <dc:subject/>
  <dc:title/>
</cp:coreProperties>
</file>